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  <w:t xml:space="preserve">                  </w:t>
      </w:r>
      <w:r>
        <w:rPr>
          <w:b/>
        </w:rPr>
        <w:t>Вопросы к зачету по физиологии (2 курс, 4 семестр)</w:t>
      </w:r>
    </w:p>
    <w:p>
      <w:pPr>
        <w:pStyle w:val="Normal"/>
        <w:numPr>
          <w:ilvl w:val="0"/>
          <w:numId w:val="1"/>
        </w:numPr>
        <w:rPr/>
      </w:pPr>
      <w:r>
        <w:rPr/>
        <w:t>Общая характеристика желез внутренней секреции.  Функции гормонов. Классификация гормонов по химической структуре. Механизмы действия гормонов. Регуляция секреции гормонов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Функции гипофиза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Функции надпочечников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Функции щитовидной железы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Эндокринные функции поджелудочной железы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Функции женских половых желез. Овариально-менструальный цикл и его регуляция. Спортивная работоспособность женщин в различные фазы овариально-менструального цикла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Функции мужских половых желез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Стресс или общий адаптационный синдром (механизм развития стресса, стресс-лимитирующие системы, стадии стресса по Г. Селье, роль стресс-реакций в спортивной деятельности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Состав и функции крови. Физико-химические свойства плазмы крови (удельный вес, осмотическое давление, онкотическое давление, кислотно-щелочное состояние)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Строение и функции эритроцитов. Группы крови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Лейкоциты (классификация, строение, функции). Тромбоциты и система регуляции агрегатного состояния крови (РАСК)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Свойства сердечной мышцы: возбудимость, автоматия, проводимость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Сократимость как свойство миокарда. Сердечный цикл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Электрокардиография.  Регуляция деятельности сердца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Особенности кровообращения в различных  отделах сосудистого русла (крупные артерии, мелкие артерии и артериолы, капилляры, вены)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Артериальное давление (систолическое, диастолическое, пульсовое). Способы измерения АД. Артериальный пульс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Объемная и линейная скорости кровотока. Регуляция движения крови по сосудам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Дыхание и его этапы. Внешнее дыхание (газообмен между атмосферным и альвеолярным воздухом). Легочные объемы и емкости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Этапы дыхания: обмен газов в легких, транспорт газов кровью, обмен     газов в тканях.  Регуляция дыхания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Понятие о пищеварении. Функции пищеварительного тракта. Пищеварение в полости рта и его регуляция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Пищеварение в желудке и его регуляция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Пищеварение в двенадцатиперстной кишке и его регуляция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Пищеварение в тонком (тощей и подвздошной кишках) и толстом кишечнике и его регуляция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Строение и функции почек. Процесс мочеобразования и его регуляция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Механизмы теплопродукции и их регуляция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Механизмы теплоотдачи   и их регуляция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Понятие об обмене веществ. Обмен белков и его регуляция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Обмен липидов и его регуляция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Обмен углеводов и его регуляция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Водно-солевой обмен и его регуляция. Витамины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Методы калориметрии.  Основной обмен и общий обмен.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8:37:00Z</dcterms:created>
  <dc:creator>Наташа</dc:creator>
  <dc:description/>
  <cp:keywords/>
  <dc:language>en-US</dc:language>
  <cp:lastModifiedBy>1</cp:lastModifiedBy>
  <dcterms:modified xsi:type="dcterms:W3CDTF">2015-03-30T08:37:00Z</dcterms:modified>
  <cp:revision>2</cp:revision>
  <dc:subject/>
  <dc:title/>
</cp:coreProperties>
</file>